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51373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31390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559336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